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берез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Фітель Оксана Василівна (паспорт 006299506, ідентифікаційний номер 21546054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052990262086400944844284 в АТ «Приватбанк»), прож. м. Городок вул. Сагайдачного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ребенко Любов Іванівна (паспорт КА 243450, ідентифікаційний номер 19824102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33052990000026202737071437 в АТ «Приватбанк»), прож. С. Черляни, вул. 9-го травня, в 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алюх Марія Ігорівна (паспорт КС 867128, ідентифікаційний номер 33245006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000026208677301034 в АТ «Приватбанк»), прож. м. Городок, м-н Гайдамаків, 13 квартира № 4, в 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тик Олександра Михайлівна (паспорт КВ 337639, ідентифікаційний номер 22212024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052990000026207697367565 в АТ «Приватбанк»), прож. с. Бартатів  вул. Заставна, 36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тик Ігор Прокопович (паспорт КА 355516, ідентифікаційний номер 235000175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052990262016400944493333 в АТ «Приватбанк»), прож. с. Бартатів  вул. Заставна, 36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емків Надія Романівна (паспорт 000302641, ідентифікаційний номер 24882087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63257960000026206000377548 в АТ «Ощадбанк»), прож. с. Родатичі вул. Шевченка, 97,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Жбадинська Руслана Миронівна  (паспорт КВ 859662, ідентифікаційний номер 28505108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73052990000026207865407945 в АТ «Приватбанк»), прож. м. Городок вул. Заводська, 4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пко Юрій Романович (паспорт 002363555, ідентифікаційний номер 31442164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052990000026208743338425 в АТ «Приватбанк»), прож. м. Городок вул. Запорізької Січі, 10 квартира № 13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ирватка Степанія Василівна  (паспорт КВ 637094, ідентифікаційний номер 17366065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257960000026200510584883 в АТ «Ощадбанк»), прож. м. Городок вул. М. Павлика, 4 квартира № 36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ерута Надія Степанівна (паспорт КВ 036407, ідентифікаційний номер 23375058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83257960000026203007044521 в АТ «Ощадбанк»), прож. с. Бартатів вул. Вигінська Бічна, 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ерута Теодозій Йосипович (паспорт КА 861357, ідентифікаційний номер 213101017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93257960000026209003247553 в АТ «Ощадбанк»), прож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с. Бартатів вул. Вигінська Бічна, 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одій Дарія Степанівна (паспорт КВ 582656, ідентифікаційний номер 17255092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23257960000026209000784280 в АТ «Ощадбанк»), прож. м. Городок вул. В. Пасіки, 13,  розмірі,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Шпуляр Леся Іванівна (паспорт КА 671044, ідентифікаційний номер 25606050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23052990000026209897777061 в АТ «Приватбанк»), прож. м. Городок вул. Українська, 19 квартира № 1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Збир Наталія Василівна  (паспорт КВ 378550, ідентифікаційний номер 303590624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2009262551 в АТ «Ощадбанк»), прож. м. городок вул. Перемишльська, 102 квартира № 1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рацюк Любомир Ярославович  (паспорт КС 472655, ідентифікаційний номер 276681971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03257960000026208501632100 в АТ «Ощадбанк»), прож. с. Мшана, вул. Івана Франка, 19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Отрошко Наталія Ярославівна  (паспорт </w:t>
        <w:tab/>
        <w:t xml:space="preserve">КА 545521, ідентифікаційний номер 17708051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257960000026201500884503 в  АТ «Ощадбанк»), прож. м. Городок вул. Авіаційна, 117 квартира 37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Залізняк Катерина Андріївна (паспорт КВ 358078, ідентифікаційний номер 25789212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257960000026208510851842 в  АТ «Ощадбанк»), прож. с. Мшана  вул. Хмельницького, 14,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митрук Олекандра Степанівна (паспорт КА 242609, ідентифікаційний номер 24306201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052990262086400927865662 в  АТ «Приватбанк»), прож. с. Мшана,  вул. Івасюка, 11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анушевська Надія Йосипівна (паспорт КС 573760, ідентифікаційний номер 24177080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23257960000026209510851755 в  АТ «Ощадбанк»), прож. с. Мшана  вул. Івана Франка, 50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арко Марія Степанівна (паспорт КВ 637427, ідентифікаційний номер 21265195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257960000026205510041901 в АТ «Ощадбанк»), прож. с. Родатичі вул. Садова, 26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щак Віра Володимирівна (паспорт КВ 794457, ідентифікаційний номер 30258107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93257960000026204500585069 в АТ «Ощадбанк»), прож. с. Мавковичі вул. Лугова, 41б, в розмірі 1500 грн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Іваха Оксана Іванівна (паспорт КС 514651, ідентифікаційний номер 32400054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63257960000026201501220382 в АТ «Ощадбанк»), прож. с. Дроздовичі вул. Сонячна, 5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Чорна Уляна Іванівна (паспорт КС 645496, ідентифікаційний номер 32693047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6500887129 в АТ «Ощадбанк»), прож. с. Мавковичі вул. Луг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ас Володимир Михайлович (паспорт КА 904606, ідентифікаційний номер 230650527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53257960000026204000486301 в АТ «Ощадбанк»), прож. с. Мавковичі, вул. Лугова, 6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едик Марія Тадеївна (паспорт КА 858708, ідентифікаційний номер 21357086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000026200693298152 в АТ «Приватбанк»), прож. м. Городок вул. Підгір’я, 8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лик Ярослав Іванович (паспорт КА 555247, ідентифікаційний номер 192240521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052990000026206689680701 в АТ «Приватбанк»), прож. м. Городок вул. Б. Лепкого, 1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Луців Василь Дмитрович (паспорт КВ 650031, ідентифікаційний номер 182751161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052990000026204672683676 в АТ «Приватбанк»), прож. м. Городок вул. Сагайдачного, 53;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допомога особам з інвалідністю в розмірі по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Земзеров Дмитро В’ячеславович (паспорт КЛ 111320, ідентифікаційний номер 320840641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13052990000026200683840587 в АТ «Приватбанк»), прож. м. Городок вул. Л. Мартовича, 21 квартира № 3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апка Неоніла Василівна (паспорт КА 514074, ідентифікаційний номер 20213101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73257960000026209500884486 в АТ «Ощадбанк»), прож. м. Городок вул. В. Стуса, 80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опович Марія Вікторівна (паспорт КВ 192298, ідентифікаційний номер 27617112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257960000026202501303190 в АТ «Ощадбанк»), прож. м. Городок вул. Авіаційна, 96 квартира № 10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Чех Галина Богданівна (паспорт КВ 896114, ідентифікаційний номер 297242192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5501426687 в АТ «Ощадбанк»), прож. м. Городок вул. Авіаційна, 116 квартира № 51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іїшин Михайло Іванович (паспорт КА 069508, ідентифікаційний номер 23011726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03052990000026200687112512 в АТ «Приватбанк»), прож. м. Городок вул. Артищівська, 1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мінська Наталія Ігорівна (паспорт КВ 723637, ідентифікаційний номер 24257067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73052990000026206734044593 в АТ «Приватбанк»), прож. м. Городок   вул. Чайківського, 10, 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3:00Z</dcterms:created>
  <dc:creator>Фостяк Iгор Володимирович</dc:creator>
  <dc:description/>
  <cp:keywords/>
  <dc:language>en-US</dc:language>
  <cp:lastModifiedBy>Оля Голобородько</cp:lastModifiedBy>
  <cp:lastPrinted>2023-03-22T10:12:00Z</cp:lastPrinted>
  <dcterms:modified xsi:type="dcterms:W3CDTF">2023-03-22T08:13:00Z</dcterms:modified>
  <cp:revision>5</cp:revision>
  <dc:subject/>
  <dc:title>П Р О Т О К О Л</dc:title>
</cp:coreProperties>
</file>